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68-13/2017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augusztus 31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 xml:space="preserve">22/2014. (IV.29.) számú rendeletet </w:t>
      </w:r>
      <w:r>
        <w:rPr>
          <w:rFonts w:eastAsia="Times New Roman" w:cs="Arial" w:ascii="Arial" w:hAnsi="Arial"/>
          <w:lang w:eastAsia="hu-HU"/>
        </w:rPr>
        <w:t xml:space="preserve">(a továbbiakban: Ör.). A rendelet 2014. május 15. napján lépett hatályb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Jelen előterjesztés célja kettős a nyilvántartott önkormányzati ingatlanok jogi helyzetében beállt változások átvezetése. 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emzeti vagyonról szóló 2011. évi CXCVI. törvén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 xml:space="preserve">Magyarország helyi önkormányzatairól szóló 2011. évi CLXXXIX. törvény 110. §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Zala Megyei Kormányhivatal Keszthelyi Járási Hivatala a 37.529/2017.06.08. számú határozatával osztotta meg telekalakítási eljárás során a Hévíz (külterület) 09/234. hrsz-ú ingatlant. A telekalakításra a földrendező és a földkiadó bizottságokról szóló 1993. évi II. törvény alapján részarány földkiadással keletkezett osztatlan közös tulajdon megszüntetésével kapcsolatos eljárás keretében került so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eljárás során alakult ki a </w:t>
      </w:r>
      <w:r>
        <w:rPr>
          <w:rFonts w:cs="Arial" w:ascii="Arial" w:hAnsi="Arial"/>
          <w:b/>
        </w:rPr>
        <w:t>Hévíz (külterület) 09/246. hrsz</w:t>
      </w:r>
      <w:r>
        <w:rPr>
          <w:rFonts w:cs="Arial" w:ascii="Arial" w:hAnsi="Arial"/>
        </w:rPr>
        <w:t>-ú, 3362 m² nagyságú, „közút” megnevezésű ingatlan. Az 1993. évi II. törvény 12. § (4) bekezdése szerint a kialakítandó földrészletek megközelíthetősége érdekében kitűzött helyi közutak a települési önkormányzat tulajdonába kerülnek, azokat az ingatlanügyi hatóság önálló földrészletként jegyzi be az ingatlan-nyilvántartásb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5. § (3) bekezdés a) pontja szerint a helyi önkormányzat kizárólagos tulajdonát képező nemzeti vagyonba tartoznak a helyi közutak és műtárgya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tehát az Önkormányzat forgalomképtelen vagyoni körébe bevezetésre kerül 384. sorszám alatt a nevezett ingatla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34"/>
        <w:gridCol w:w="2552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9/2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ú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telen vagyoni körbe 384. sorszám alatt bevezetésre kerül a Hévíz 09/246. hrsz-ú „közút” megnevezésű ingatlan a földrendező és a földkiadó bizottságokról szóló 1993. évi II. törvény, valamint a nemzeti vagyonról szóló 2011. évi CXCVI. törvény alapj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 a 175/2017. (V. 25.) számú határozatában döntött a </w:t>
      </w:r>
      <w:r>
        <w:rPr>
          <w:rFonts w:cs="Arial" w:ascii="Arial" w:hAnsi="Arial"/>
          <w:b/>
        </w:rPr>
        <w:t>Hévíz (zártkert) 2001. hrsz</w:t>
      </w:r>
      <w:r>
        <w:rPr>
          <w:rFonts w:cs="Arial" w:ascii="Arial" w:hAnsi="Arial"/>
        </w:rPr>
        <w:t>-ú, 1556 m² nagyságú, „zártkerti művelés alól kivett terület” megnevezésű ingatlan megvásárlásáról településfejlesztés céljából. Az adásvételi szerződés aláírására 2017. július 07. napján került sor. Hévíz Város Önkormányzat tulajdonjogát a Keszthely Járási Hivatal Földhivatali Osztálya a 39.222/2017.07.14. számú határozatával 2017. július 20. napján bejegyezte. Ennek megfelelően az ingatlan bevezetésre kerül az Ör. 3. számú mellékletébe, amely az Önkormányzat forgalomképes (üzleti) vagyonelemeit tartalmaz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614670" cy="226060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evezetésre kerül 385. sorszám alatt a </w:t>
      </w:r>
      <w:r>
        <w:rPr>
          <w:rFonts w:cs="Arial" w:ascii="Arial" w:hAnsi="Arial"/>
          <w:b/>
        </w:rPr>
        <w:t>forgalomképes vagyoni körb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Zártkert) 2001. hrsz-ú</w:t>
      </w:r>
      <w:r>
        <w:rPr>
          <w:rFonts w:cs="Arial" w:ascii="Arial" w:hAnsi="Arial"/>
        </w:rPr>
        <w:t xml:space="preserve"> ingatlan adásvétel jogcímé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34"/>
        <w:gridCol w:w="2552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ártkerti művelés alól kivett 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55/2014. (IX. 9.) számú határozatában döntött arról, hogy a tulajdonában lévő 227 darab 10.000 Ft/darab névértékű Magyar Gáz Tranzit Zrt. részvényeit értékesíteni kívánja a Magyar Államnak. A szerződés aláírására 2014. szeptember 10. napján került so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pviselő-testület a 192/2016. (VII.13.) számú határozatában döntött arról, hogy a tulajdonában lévő 227 darab 10.000 Ft/darab névértékű MVM OVIT Országos Villamostávvezeték Zrt. részvényeit értékesíteni kívánja a MVM Magyar Villamos Művek Zrt. részére. A szerződés aláírására 2017. március 30. napján került so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gazdasági társaságokban való részesedését az Ör. 4. melléklete tartalmaz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i állapot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4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Gazdasági társaságokban való részesedé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6526"/>
        <w:gridCol w:w="18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ársaság el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. tulajdon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quamarin Szállodaipari Korlátolt felelősségű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-Balaton Airport Korlátolt Felelősségű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elevíziós Szolgáltató Nonprofit Korlátolt Felelősségű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urisztikai Nonprofit Korlátolt Felelősségű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VE Zöldfok Településgazdálkodási és Kommunális Zártkörűen Működő Részvény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1 Ft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VM Magyar Villamos Művek Zártkörűen Működő Részvény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7 10 e. Ft értékű részvén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yar Gáz Tranzit Zártkörűen Működő Részvény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7 10 e. Ft értékű részvény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vezetésre kerülnek az Ör. 4. mellékletében 6. és 7. sorszám alatt szereplő MVM Magyar Villamos Művek Zártkörűen Működő Részvénytársaság és</w:t>
      </w:r>
      <w:r>
        <w:rPr/>
        <w:t xml:space="preserve"> </w:t>
      </w:r>
      <w:r>
        <w:rPr>
          <w:rFonts w:cs="Arial" w:ascii="Arial" w:hAnsi="Arial"/>
        </w:rPr>
        <w:t>Magyar Gáz Tranzit Zártkörűen Működő Részvénytársaság részvényei adásvétel jogcímé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4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Gazdasági társaságokban való részesedés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6526"/>
        <w:gridCol w:w="184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ársaság el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. tulajdon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quamarin Szállodaipari Korlátolt felelősségű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-Balaton Airport Korlátolt Felelősségű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elevíziós Szolgáltató Nonprofit Korlátolt Felelősségű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urisztikai Nonprofit Korlátolt Felelősségű 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VE Zöldfok Településgazdálkodási és Kommunális Zártkörűen Működő Részvénytársa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1 Ft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left="142" w:right="150" w:hanging="0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, az egyes centrális alárendeltségű szervek feladat- és határköreiről szóló 1991. évi XX. törvény 138. § (1) bekezdés j) pontjában, a nemzeti vagyonról szóló 2011. évi CXCVI. törvény 11. § (16) bekezdésében és 13. § (1) bekezdésében kapott felhatalmazás alapján, az Alaptörvény 32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Ör. 3. melléklete a 2. melléklet szerint módosu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z Ör. 4. melléklete a 3. melléklet szerint módosu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800"/>
        <w:gridCol w:w="1800"/>
        <w:gridCol w:w="1800"/>
        <w:gridCol w:w="1800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850"/>
        <w:gridCol w:w="1132"/>
        <w:gridCol w:w="4250"/>
        <w:gridCol w:w="1700"/>
        <w:gridCol w:w="85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or-</w:t>
              <w:br/>
              <w:t>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endéglő (Rózsakert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hu-HU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i/>
          <w:u w:val="single"/>
        </w:rPr>
        <w:t>melléklet a …/2017. (…..) számú önkormányzati rendelethe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4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Gazdasági társaságokban való részesedés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680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ársaság elnevez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. tulajdon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quamarin Szállodaipari Korlátolt felelősségű Társa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-Balaton Airport Korlátolt Felelősségű Társa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elevíziós Szolgáltató Nonprofit Korlátolt Felelősségű Társa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urisztikai Nonprofit Korlátolt Felelősségű Társa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VE Zöldfok Településgazdálkodási és Kommunális Zártkörűen Működő Részvénytársa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1 Ft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megvásárolt ingatlanokkal nő az Önkormányzat vagyona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Önkormányzati vagyonkataszter kiegészítésének feladata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04:00Z</dcterms:created>
  <dc:creator>T-Cont Kft</dc:creator>
  <dc:description/>
  <cp:keywords/>
  <dc:language>en-US</dc:language>
  <cp:lastModifiedBy>Dr Tüske Róbert</cp:lastModifiedBy>
  <cp:lastPrinted>2017-05-18T12:18:00Z</cp:lastPrinted>
  <dcterms:modified xsi:type="dcterms:W3CDTF">2017-08-09T09:04:00Z</dcterms:modified>
  <cp:revision>2</cp:revision>
  <dc:subject/>
  <dc:title>Iktatószám: PMK/144/2011</dc:title>
</cp:coreProperties>
</file>